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szCs w:val="4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41935</wp:posOffset>
                </wp:positionV>
                <wp:extent cx="7023100" cy="9193530"/>
                <wp:effectExtent l="38100" t="38100" r="3810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23240" cy="9193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pt;margin-top:19.05pt;width:552.95pt;height:723.8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179070</wp:posOffset>
                </wp:positionV>
                <wp:extent cx="7024370" cy="91973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24320" cy="9197280"/>
                          <a:chOff x="0" y="0"/>
                          <a:chExt cx="7024320" cy="9197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7023240" cy="11296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ÔNG TY TNHH DU LỊCH &amp; TM Á ĐÔ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gành nghề KD: DV du lịch, nhà hà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7859880"/>
                            <a:ext cx="7023240" cy="1337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ọi chi tiết xin liên hệ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ÀN GIAO DỊCH VIỆC LÀM VÀO NGÀY 5, 20 HÀNG THÁN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ĐC: 12 Phan Chu Trinh, TP Huế; 63 Đặng Tất, An Hòa, TP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hòng Tư vấn giới thiệu việc làm; ĐT: 054.3827457/352292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0" y="1077120"/>
                            <a:ext cx="7023240" cy="679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u w:val="single"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ần tuyển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4"/>
                                  <w:b/>
                                  <w:szCs w:val="4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ơi làm việc: TT Hu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/ Nhân viên Lễ tân: 03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20 – 35, tốt nghiệp TC trở lên chuyên ngành Du lịch, Ngoại ngữ, giao tiếp tốt bằng tiếng Anh, có ngoại hình dễ nhì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/ Nhân viên Lễ tân Spa: 01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20 – 35, tốt nghiệp chuyên ngành Du lịch hoặc Tiếng Anh; giao tiếp tốt bằng tiếng Anh; có ngoại hình dễ nhì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/ Nhân viên lễ tân trực đêm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 tuổi từ 20 – 35, tốt nghiệp chuyên ngành Du lịch hoặc tiếng anh, tiếng Anh giao tiế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/ Nhân viên Bàn, Bar: 02 ngườ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- Điều kiện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+ Nam, nữ tuổi từ 20 – 35, có chứng chỉ nghiệp vụ liên quan, có tiếng Anh giao tiếp tốt, làm việc theo c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u w:val="single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* Chế độ chung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Mức lương: Thỏa thuậ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szCs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 Được tham gia và hưởng các chế độ theo quy định hiện hàn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4.1pt;width:553.1pt;height:724.15pt" coordorigin="-140,282" coordsize="11062,1448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-140;top:282;width:11059;height:17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ÔNG TY TNHH DU LỊCH &amp; TM Á ĐÔ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gành nghề KD: DV du lịch, nhà hàng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-138;top:12660;width:11059;height:21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ọi chi tiết xin liên hệ: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ÀN GIAO DỊCH VIỆC LÀM VÀO NGÀY 5, 20 HÀNG THÁN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ĐC: 12 Phan Chu Trinh, TP Huế; 63 Đặng Tất, An Hòa, TP Hu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hòng Tư vấn giới thiệu việc làm; ĐT: 054.3827457/3522924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38;top:1978;width:11059;height:1070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u w:val="single"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ần tuyển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4"/>
                            <w:b/>
                            <w:szCs w:val="4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ơi làm việc: TT Huế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/ Nhân viên Lễ tân: 03 người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20 – 35, tốt nghiệp TC trở lên chuyên ngành Du lịch, Ngoại ngữ, giao tiếp tốt bằng tiếng Anh, có ngoại hình dễ nhì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/ Nhân viên Lễ tân Spa: 01 người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20 – 35, tốt nghiệp chuyên ngành Du lịch hoặc Tiếng Anh; giao tiếp tốt bằng tiếng Anh; có ngoại hình dễ nhìn.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/ Nhân viên lễ tân trực đêm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 tuổi từ 20 – 35, tốt nghiệp chuyên ngành Du lịch hoặc tiếng anh, tiếng Anh giao tiếp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4/ Nhân viên Bàn, Bar: 02 người</w:t>
                        </w:r>
                      </w:p>
                      <w:p>
                        <w:pPr>
                          <w:overflowPunct w:val="false"/>
                          <w:bidi w:val="0"/>
                          <w:ind w:first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- Điều kiện: 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+ Nam, nữ tuổi từ 20 – 35, có chứng chỉ nghiệp vụ liên quan, có tiếng Anh giao tiếp tốt, làm việc theo ca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u w:val="single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* Chế độ chung: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Mức lương: Thỏa thuận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38"/>
                            <w:szCs w:val="3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 Được tham gia và hưởng các chế độ theo quy định hiện hàn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lang w:val="en-US" w:eastAsia="en-US"/>
        </w:rPr>
      </w:pPr>
      <w:r>
        <w:rPr>
          <w:rFonts w:cs="Times New Roman" w:ascii="Times New Roman" w:hAnsi="Times New Roman"/>
          <w:b/>
          <w:sz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36310</wp:posOffset>
                </wp:positionH>
                <wp:positionV relativeFrom="paragraph">
                  <wp:posOffset>135890</wp:posOffset>
                </wp:positionV>
                <wp:extent cx="803275" cy="7518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3275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  <w:t>Bàn s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szCs w:val="7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szCs w:val="70"/>
                              </w:rPr>
                              <w:t>0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25pt;height:59.2pt;mso-wrap-distance-left:9.05pt;mso-wrap-distance-right:9.05pt;mso-wrap-distance-top:0pt;mso-wrap-distance-bottom:0pt;margin-top:10.7pt;mso-position-vertical-relative:text;margin-left:4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  <w:t>Bàn số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szCs w:val="7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szCs w:val="70"/>
                        </w:rPr>
                        <w:t>0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ind w:left="360" w:hanging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rPr>
          <w:rFonts w:ascii="Times New Roman" w:hAnsi="Times New Roman" w:cs="Times New Roman"/>
          <w:sz w:val="40"/>
        </w:rPr>
      </w:pPr>
      <w:r>
        <w:rPr>
          <w:rFonts w:cs="Times New Roman" w:ascii="Times New Roman" w:hAnsi="Times New Roman"/>
          <w:sz w:val="40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sz w:val="34"/>
        </w:rPr>
      </w:pPr>
      <w:r>
        <w:rPr>
          <w:rFonts w:cs="Times New Roman" w:ascii="Times New Roman" w:hAnsi="Times New Roman"/>
          <w:sz w:val="3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sectPr>
      <w:type w:val="nextPage"/>
      <w:pgSz w:w="12240" w:h="15840"/>
      <w:pgMar w:left="794" w:right="1021" w:gutter="0" w:header="0" w:top="360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altName w:val="Wingdings 3"/>
    <w:charset w:val="02"/>
    <w:family w:val="roman"/>
    <w:pitch w:val="default"/>
  </w:font>
  <w:font w:name="Marlett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;Courier New" w:hAnsi=".VnTime;Courier New" w:eastAsia="Times New Roman" w:cs=".VnTime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.VnTime;Courier New" w:hAnsi=".VnTime;Courier Ne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Wingdings 3" w:hAnsi="Symbol;Wingdings 3" w:cs="Symbol;Wingdings 3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Wingdings 3" w:hAnsi="Symbol;Wingdings 3" w:cs="Symbol;Wingdings 3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;Wingdings 3" w:hAnsi="Symbol;Wingdings 3" w:cs="Symbol;Wingdings 3"/>
    </w:rPr>
  </w:style>
  <w:style w:type="character" w:styleId="WW8Num4z0">
    <w:name w:val="WW8Num4z0"/>
    <w:qFormat/>
    <w:rPr>
      <w:rFonts w:ascii=".VnTime;Courier New" w:hAnsi=".VnTime;Courier Ne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Wingdings 3" w:hAnsi="Symbol;Wingdings 3" w:cs="Symbol;Wingdings 3"/>
    </w:rPr>
  </w:style>
  <w:style w:type="character" w:styleId="WW8Num5z0">
    <w:name w:val="WW8Num5z0"/>
    <w:qFormat/>
    <w:rPr>
      <w:rFonts w:ascii=".VnTime;Courier New" w:hAnsi=".VnTime;Courier Ne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Wingdings 3" w:hAnsi="Symbol;Wingdings 3" w:cs="Symbol;Wingdings 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20:38:00Z</dcterms:created>
  <dc:creator>Tuvan1</dc:creator>
  <dc:description/>
  <cp:keywords/>
  <dc:language>en-US</dc:language>
  <cp:lastModifiedBy>Tuvan4</cp:lastModifiedBy>
  <cp:lastPrinted>2015-04-01T14:08:00Z</cp:lastPrinted>
  <dcterms:modified xsi:type="dcterms:W3CDTF">2016-05-24T02:57:00Z</dcterms:modified>
  <cp:revision>46</cp:revision>
  <dc:subject/>
  <dc:title/>
</cp:coreProperties>
</file>